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3300"/>
          <w:sz w:val="52"/>
          <w:szCs w:val="52"/>
        </w:rPr>
      </w:pPr>
      <w:r>
        <w:rPr>
          <w:color w:val="003300"/>
          <w:sz w:val="52"/>
          <w:szCs w:val="52"/>
        </w:rPr>
        <w:t>Работа краеведческого кружка «ДВК»</w:t>
      </w:r>
    </w:p>
    <w:p>
      <w:pPr>
        <w:pStyle w:val="Normal"/>
        <w:jc w:val="center"/>
        <w:rPr>
          <w:color w:val="003300"/>
          <w:sz w:val="32"/>
          <w:szCs w:val="32"/>
        </w:rPr>
      </w:pPr>
      <w:r>
        <w:rPr>
          <w:color w:val="003300"/>
          <w:sz w:val="52"/>
          <w:szCs w:val="52"/>
        </w:rPr>
        <w:t>2007 – 2008 учебный год.</w:t>
      </w:r>
    </w:p>
    <w:p>
      <w:pPr>
        <w:pStyle w:val="Normal"/>
        <w:jc w:val="center"/>
        <w:rPr>
          <w:color w:val="003300"/>
          <w:sz w:val="52"/>
          <w:szCs w:val="52"/>
        </w:rPr>
      </w:pPr>
      <w:r>
        <w:rPr>
          <w:color w:val="003300"/>
          <w:sz w:val="52"/>
          <w:szCs w:val="52"/>
        </w:rPr>
        <w:t xml:space="preserve"> </w:t>
      </w:r>
    </w:p>
    <w:p>
      <w:pPr>
        <w:pStyle w:val="Normal"/>
        <w:jc w:val="right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Заботиться надо не о смертном теле,</w:t>
      </w:r>
    </w:p>
    <w:p>
      <w:pPr>
        <w:pStyle w:val="Normal"/>
        <w:jc w:val="right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а о бессмертной славе:</w:t>
      </w:r>
    </w:p>
    <w:p>
      <w:pPr>
        <w:pStyle w:val="Normal"/>
        <w:jc w:val="right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Тело человека умирает,</w:t>
      </w:r>
    </w:p>
    <w:p>
      <w:pPr>
        <w:pStyle w:val="Normal"/>
        <w:jc w:val="right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но в славе своей он живёт вечно.</w:t>
      </w:r>
    </w:p>
    <w:p>
      <w:pPr>
        <w:pStyle w:val="Normal"/>
        <w:jc w:val="right"/>
        <w:rPr>
          <w:color w:val="800080"/>
          <w:sz w:val="32"/>
          <w:szCs w:val="32"/>
        </w:rPr>
      </w:pPr>
      <w:r>
        <w:rPr>
          <w:color w:val="800080"/>
          <w:sz w:val="36"/>
          <w:szCs w:val="36"/>
        </w:rPr>
        <w:t>Бходжапрабандха.</w:t>
      </w:r>
    </w:p>
    <w:p>
      <w:pPr>
        <w:pStyle w:val="Normal"/>
        <w:jc w:val="right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Город… Район… Люди…  У каждого своё дело, свои заботы, своя степень успеха. Ведь недаром говорят в народе, с седой старины бытует примечательная поговорка: «Человек делом славится, дело человеком ставится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аселение нашего Судогодского края  – это отдельная большая страница в истории. Память хранит имена героев Великой Отечественной войны, тружеников тыла.  В городе известны несколько династий, есть свои художники, поэты, «золотых дел мастера». Люди, живущие рядом с рекой всегда чище, добрее, с открытыми и доверчивыми душами. У Судогды (Судогодского района) немало было и есть  именитых граждан, увлечённых людей с разными склонностями и интересами. Тем неповторимее история, богаче оттенками местное быт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еличие народа вовсе не исчисляется его численностью, как величие человека его ростом (В.Гюг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Цели работы краеведческого кружка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 текущий учебный год: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1. Сориентировать ребят в проведении работы по следующим 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правлениям: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изучение и сбор информации о знаменитых людях   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удогодского района;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изучение кратких биографических данных  изобретателя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Фокина, истории  создания плоскореза;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написание исследовательской работы на основании собранных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окументов;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формирование исследовательских умений, навыков работы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ополнительной литературой;</w:t>
      </w:r>
    </w:p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пропагандистская просветительская деятельнос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2. Развитие творческих способностей учащихся, их </w:t>
      </w:r>
    </w:p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знавательных интере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3. Воспитание любви и чувства гордости к родному краю, городу, 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его жителям; воспитание чувства ответственности за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>Программа кружка расширяет и углубляет знания учащихся, полученных  на классных часах, на уроках истории, биологии; она содержит новые направления в работе с детьми, связанные с социологией, историческим и географическим краеведением, основами исследовательских умений и навыков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программе кружка предусмотрена исследовательская и оформительская  деятельность учащихся, создание альбома «ДВК»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грамма рассчитана на 68 ча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800080"/>
          <w:sz w:val="44"/>
          <w:szCs w:val="44"/>
        </w:rPr>
      </w:pPr>
      <w:r>
        <w:rPr>
          <w:color w:val="800080"/>
          <w:sz w:val="44"/>
          <w:szCs w:val="44"/>
        </w:rPr>
        <w:t xml:space="preserve">Тематическое планирование занятий </w:t>
      </w:r>
    </w:p>
    <w:p>
      <w:pPr>
        <w:pStyle w:val="Normal"/>
        <w:jc w:val="center"/>
        <w:rPr>
          <w:color w:val="800080"/>
          <w:sz w:val="44"/>
          <w:szCs w:val="44"/>
        </w:rPr>
      </w:pPr>
      <w:r>
        <w:rPr>
          <w:color w:val="800080"/>
          <w:sz w:val="44"/>
          <w:szCs w:val="44"/>
        </w:rPr>
        <w:t>краеведческого кружка «ДВК»</w:t>
      </w:r>
    </w:p>
    <w:p>
      <w:pPr>
        <w:pStyle w:val="Normal"/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 xml:space="preserve">Судогодцы – герои Великой Отечественной войны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</w:t>
      </w:r>
      <w:r>
        <w:rPr>
          <w:sz w:val="36"/>
          <w:szCs w:val="36"/>
        </w:rPr>
        <w:t xml:space="preserve">10 час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одвиги героев Советского Союза (работа с краеведческой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литературой). Написание сообщений по теме «Герой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ойны». Мемориал в городе Судогда. Имена героев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звании улиц города. Книга памяти. Экскурсия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формление лучших работ в альбом краеведческого кру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 Фокин – изобретатель из народа.                          25 часов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бор информации о судьбе изобретателя, по истории созда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лоскореза, о современном производстве и реализации. Знач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лоскореза. Социологические исследования. Фотофиксац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писание исследовательской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  Память о них живёт в наших сердцах.                 3 часа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бор краеведческой информации о знаменитых людях наше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орода. Их биография, творческая и трудовая деятель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нализ собранных матери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>4. Люди нашего города.                                              15 ча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тречи с интересными людьми. Краткое знакомство с их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творчеством. Оформление альбома «ДВК». Работа над проект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«Почётная доска г. Судогда»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.  Местные газеты как источник краеведческ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информации.                                                           4 ча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«Судогда и судогодцы».  «Судогодский вестникъ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бота с печатным архивом. Анализ периодической печа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6.  «Удивительный мир».                                          5 часов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рганизация и проведение выставки работ учащихся школы тр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аза в течение учебного год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формление альбома «Этот удивительный мир»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Цветы в нашей жизни.                                          6 ча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Цветы и времена года. Основные правила ухода за комнатными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стениями. Значение цветов в жизни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ктив краеведческого кружка «ДВК»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 кружка: Образчикова Н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7 А</w:t>
      </w:r>
    </w:p>
    <w:p>
      <w:pPr>
        <w:pStyle w:val="Normal"/>
        <w:jc w:val="right"/>
        <w:rPr>
          <w:sz w:val="144"/>
          <w:szCs w:val="144"/>
        </w:rPr>
      </w:pPr>
      <w:r>
        <w:rPr>
          <w:sz w:val="144"/>
          <w:szCs w:val="144"/>
        </w:rPr>
        <w:t>7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32:00Z</dcterms:created>
  <dc:creator>Image</dc:creator>
  <dc:description/>
  <cp:keywords/>
  <dc:language>en-US</dc:language>
  <cp:lastModifiedBy>Image</cp:lastModifiedBy>
  <cp:lastPrinted>2007-09-19T08:46:00Z</cp:lastPrinted>
  <dcterms:modified xsi:type="dcterms:W3CDTF">2007-09-19T04:49:00Z</dcterms:modified>
  <cp:revision>13</cp:revision>
  <dc:subject/>
  <dc:title>Работа краеведческого кружка «ДВК»</dc:title>
</cp:coreProperties>
</file>